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eclaration de sous-traitance</w:t>
            </w:r>
          </w:p>
        </w:tc>
        <w:tc>
          <w:tcPr>
            <w:tcW w:w="1134" w:type="dxa"/>
            <w:tcBorders/>
            <w:shd w:fill="66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C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  <w:bookmarkStart w:id="0" w:name="_Hlk184230038"/>
      <w:bookmarkStart w:id="1" w:name="_Hlk184230038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2" w:name="_Hlk184230038"/>
      <w:r>
        <w:rPr>
          <w:rFonts w:cs="Arial" w:ascii="Arial" w:hAnsi="Arial"/>
          <w:b/>
          <w:lang w:eastAsia="zh-CN"/>
        </w:rPr>
        <w:t xml:space="preserve">CHAMBRE REGIONALE DES COMPTES </w:t>
      </w:r>
      <w:bookmarkEnd w:id="2"/>
      <w:r>
        <w:rPr>
          <w:rFonts w:cs="Arial" w:ascii="Arial" w:hAnsi="Arial"/>
          <w:b/>
        </w:rPr>
        <w:t>ÎLE-DE-FR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–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6 Cours des Roches, 77186 Noisiel</w:t>
        </w:r>
      </w:hyperlink>
    </w:p>
    <w:p>
      <w:pPr>
        <w:pStyle w:val="Normal"/>
        <w:spacing w:before="12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5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6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Madame Christelle FOUQUEMBERG– Secrétaire générale – </w:t>
      </w:r>
      <w:hyperlink r:id="rId7">
        <w:r>
          <w:rPr>
            <w:rStyle w:val="InternetLink"/>
            <w:rFonts w:cs="Arial" w:ascii="Arial" w:hAnsi="Arial"/>
            <w:shd w:fill="FFFFFF" w:val="clear"/>
          </w:rPr>
          <w:t>christelle.fouquemberg@crtc.ccomptes.fr</w:t>
        </w:r>
      </w:hyperlink>
      <w:r>
        <w:rPr>
          <w:rFonts w:cs="Arial" w:ascii="Arial" w:hAnsi="Arial"/>
          <w:shd w:fill="FFFFFF" w:val="clear"/>
        </w:rPr>
        <w:t xml:space="preserve">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 - Objet du marché 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bookmarkStart w:id="3" w:name="_Hlk184230136"/>
      <w:bookmarkEnd w:id="3"/>
      <w:r>
        <w:rPr>
          <w:rFonts w:cs="Arial" w:ascii="Arial" w:hAnsi="Arial"/>
          <w:b/>
          <w:sz w:val="22"/>
          <w:szCs w:val="22"/>
        </w:rPr>
        <w:t>Marché de prestations de nettoyage des locaux, de la vitrerie et du parking et ses deux rampes d’accès au bâtiment de la Chambre régionale des comptes (CRC) Île-de-France.</w:t>
      </w:r>
    </w:p>
    <w:p>
      <w:pPr>
        <w:pStyle w:val="Normal"/>
        <w:spacing w:before="120" w:after="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  <w:bookmarkStart w:id="4" w:name="_Hlk184230136"/>
      <w:bookmarkStart w:id="5" w:name="_Hlk184230136"/>
      <w:bookmarkEnd w:id="5"/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0_3236536440"/>
      <w:bookmarkStart w:id="7" w:name="__Fieldmark__0_323653644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_3236536440"/>
      <w:bookmarkStart w:id="9" w:name="__Fieldmark__1_323653644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présenté après attribution du marché)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2_3236536440"/>
      <w:bookmarkStart w:id="11" w:name="__Fieldmark__2_323653644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 qui annule et remplace la déclaration de sous-traitance du …………. 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 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, prénom et qualité de la(les) personne(s) physique(s) ayant le pouvoir d’engager le sous-traita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10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</w:t>
      </w:r>
      <w:hyperlink r:id="rId11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2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3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_3236536440"/>
      <w:bookmarkStart w:id="13" w:name="__Fieldmark__3_3236536440"/>
      <w:bookmarkEnd w:id="13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</w:t>
        <w:tab/>
        <w:tab/>
        <w:tab/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_3236536440"/>
      <w:bookmarkStart w:id="15" w:name="__Fieldmark__4_3236536440"/>
      <w:bookmarkEnd w:id="15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- Nature des prestations sous-traitées </w:t>
            </w:r>
            <w:r>
              <w:rPr>
                <w:rFonts w:cs="Arial" w:ascii="Arial" w:hAnsi="Arial"/>
                <w:i/>
              </w:rPr>
              <w:t>(reprendre les éléments figurant dans le contrat de sous-traitanc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A SOUS TRAITANCE DE L’INTEGRALITE DES PRESTATIONS N’EST PAS AUTORISE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urée du traitement est de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nature des opérations réalisées sur les données es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ou les finalité(s) du traitement sont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catégories de personnes concernées sont 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5_3236536440"/>
      <w:bookmarkStart w:id="17" w:name="__Fieldmark__5_323653644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6_3236536440"/>
      <w:bookmarkStart w:id="19" w:name="__Fieldmark__6_323653644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Prix des prestations sous-traitées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lui verser par paiement direc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ant HT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ux de TVA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 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4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5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6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7_3236536440"/>
      <w:bookmarkStart w:id="21" w:name="__Fieldmark__7_323653644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8_3236536440"/>
      <w:bookmarkStart w:id="23" w:name="__Fieldmark__8_323653644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 xml:space="preserve">Compte à créditer : </w:t>
      </w:r>
      <w:r>
        <w:rPr>
          <w:rFonts w:cs="Arial" w:ascii="Arial" w:hAnsi="Arial"/>
          <w:i/>
          <w:sz w:val="18"/>
          <w:szCs w:val="18"/>
        </w:rPr>
        <w:t>(Joindre un relevé d’identité bancaire ou postal.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’établissement bancair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compte :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Le sous-traitant demande à bénéficier d’une avanc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9_3236536440"/>
      <w:bookmarkStart w:id="25" w:name="__Fieldmark__9_323653644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0_3236536440"/>
      <w:bookmarkStart w:id="27" w:name="__Fieldmark__10_3236536440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- Durée du contrat de sous-traitance</w:t>
            </w:r>
          </w:p>
        </w:tc>
      </w:tr>
    </w:tbl>
    <w:p>
      <w:pPr>
        <w:pStyle w:val="TextBody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La durée du contrat de sous-traitance en nombre de mois est de 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J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formulaire DC2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extrait K-Bis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RIB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attestation d’assurance responsabilité civile</w:t>
      </w:r>
    </w:p>
    <w:p>
      <w:pPr>
        <w:pStyle w:val="Normal"/>
        <w:ind w:left="924" w:hanging="0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 xml:space="preserve">Le cas échéant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576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1_3236536440"/>
      <w:bookmarkStart w:id="29" w:name="__Fieldmark__11_3236536440"/>
      <w:bookmarkEnd w:id="29"/>
      <w:r>
        <w:rPr/>
      </w:r>
      <w:r>
        <w:rPr/>
        <w:fldChar w:fldCharType="end"/>
      </w:r>
      <w:r>
        <w:rPr>
          <w:rFonts w:cs="Arial" w:ascii="Arial" w:hAnsi="Arial"/>
        </w:rPr>
        <w:t xml:space="preserve">  ne pas entrer dans l’un des cas d’exclusion prévus aux </w:t>
      </w:r>
      <w:hyperlink r:id="rId17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8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l</w:t>
      </w:r>
      <w:r>
        <w:rPr>
          <w:rFonts w:cs="Arial" w:ascii="Arial" w:hAnsi="Arial"/>
          <w:sz w:val="18"/>
          <w:szCs w:val="18"/>
        </w:rPr>
        <w:t>orsqu'un opérateur économique est, au cours de la procédure de passation d'un marché, placé dans l'un de ces cas d'exclusion, il en informe sans délai l'acheteur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K2 – Documents de preuve disponibles en ligne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 - Cession ou nantissement des créances résultant du marché public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2_3236536440"/>
      <w:bookmarkStart w:id="31" w:name="__Fieldmark__12_3236536440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19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0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Lorsque l’exemplaire unique ou le certificat de cessibilité du marché public lui a été délivré, le titulaire produit avec le DC4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3_3236536440"/>
      <w:bookmarkStart w:id="33" w:name="__Fieldmark__13_3236536440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,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4_3236536440"/>
      <w:bookmarkStart w:id="35" w:name="__Fieldmark__14_3236536440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5_3236536440"/>
      <w:bookmarkStart w:id="37" w:name="__Fieldmark__15_3236536440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6_3236536440"/>
      <w:bookmarkStart w:id="39" w:name="__Fieldmark__16_3236536440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1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2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spacing w:before="120" w:after="120"/>
        <w:ind w:left="570" w:hanging="57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17_3236536440"/>
      <w:bookmarkStart w:id="41" w:name="__Fieldmark__17_3236536440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120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 compétent pour signer le marché public accepte le sous-traitant et agrée ses conditions de pai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Noisiel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u pouvoir adjudicateur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4</w:t>
          </w:r>
        </w:p>
      </w:tc>
      <w:tc>
        <w:tcPr>
          <w:tcW w:w="3969" w:type="dxa"/>
          <w:tcBorders/>
          <w:shd w:fill="66CCFF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bCs/>
              <w:i/>
              <w:iCs/>
            </w:rPr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 xml:space="preserve">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5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56965" cy="1006475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696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  <w:tab w:val="center" w:pos="5102" w:leader="none"/>
        <w:tab w:val="right" w:pos="10205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google.com/maps/place/data=!4m2!3m1!1s0x47e60fde07fe2003:0xf0c7a5eee7163861?sa=X&amp;ved=1t:8290&amp;ictx=111" TargetMode="External"/><Relationship Id="rId5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7" Type="http://schemas.openxmlformats.org/officeDocument/2006/relationships/hyperlink" Target="mailto:christelle.fouquemberg@crtc.ccomptes.fr" TargetMode="External"/><Relationship Id="rId8" Type="http://schemas.openxmlformats.org/officeDocument/2006/relationships/hyperlink" Target="http://metadata-stds.org/Document-library/Draft-standards/6523-Identification-of-Organizations/ICD_list.htm" TargetMode="External"/><Relationship Id="rId9" Type="http://schemas.openxmlformats.org/officeDocument/2006/relationships/hyperlink" Target="http://metadata-stds.org/Document-library/Draft-standards/6523-Identification-of-Organizations/ICD_list.htm" TargetMode="External"/><Relationship Id="rId10" Type="http://schemas.openxmlformats.org/officeDocument/2006/relationships/hyperlink" Target="http://eur-lex.europa.eu/LexUriServ/LexUriServ.do?uri=OJ:L:2003:124:0036:0041:fr:PDF" TargetMode="External"/><Relationship Id="rId11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2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3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4" Type="http://schemas.openxmlformats.org/officeDocument/2006/relationships/hyperlink" Target="http://legifrance.gouv.fr/affichCodeArticle.do?idArticle=LEGIARTI000028418301&amp;cidTexte=LEGITEXT000006069577" TargetMode="External"/><Relationship Id="rId15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6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57:00Z</dcterms:created>
  <dc:creator>francois</dc:creator>
  <dc:description/>
  <cp:keywords/>
  <dc:language>en-US</dc:language>
  <cp:lastModifiedBy>PAGÉ, Tony</cp:lastModifiedBy>
  <cp:lastPrinted>2020-01-10T10:55:00Z</cp:lastPrinted>
  <dcterms:modified xsi:type="dcterms:W3CDTF">2025-06-27T12:29:00Z</dcterms:modified>
  <cp:revision>14</cp:revision>
  <dc:subject/>
  <dc:title>_Modèle recommandé : le service peut l’adapter le cas échéant_DC1_</dc:title>
</cp:coreProperties>
</file>